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____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ВЫПОЛНЯЕМЫХ РАБОТ</w:t>
      </w:r>
    </w:p>
    <w:p>
      <w:pPr>
        <w:pStyle w:val="Normal"/>
        <w:ind w:left="142" w:hanging="0"/>
        <w:jc w:val="center"/>
        <w:rPr>
          <w:sz w:val="32"/>
          <w:szCs w:val="28"/>
          <w:lang w:eastAsia="ar-SA"/>
        </w:rPr>
      </w:pPr>
      <w:r>
        <w:rPr>
          <w:color w:val="000000"/>
          <w:sz w:val="28"/>
          <w:szCs w:val="28"/>
        </w:rPr>
        <w:t>Ямочный ремонт дорожного покрытия от кольцевой автодороги до ул.Розы Люксембург в ст.Курчанской, ул.Октябрьской от а/д Андреева Гора – ст-ца Варениковская – г.Анапа, км 1+300 до а/д г.Темрюк – г.Краснодар – г.Кропоткин – граница Ставропольского края, км 32+870 в пос.Красный Октябрь Курчанского сельского поселения Темрюкского района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color w:val="000000"/>
          <w:sz w:val="32"/>
          <w:szCs w:val="28"/>
          <w:lang w:eastAsia="ar-SA"/>
        </w:rPr>
      </w:pPr>
      <w:r>
        <w:rPr>
          <w:color w:val="000000"/>
          <w:sz w:val="32"/>
          <w:szCs w:val="28"/>
          <w:lang w:eastAsia="ar-SA"/>
        </w:rPr>
      </w:r>
    </w:p>
    <w:tbl>
      <w:tblPr>
        <w:tblW w:w="93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687"/>
        <w:gridCol w:w="2107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 муниципального контрак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, шт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ind w:left="-127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ая цена муниципального контракта (рублей)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Style w:val="105pt0pt"/>
                <w:sz w:val="28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Выполнение работ в рамках реализации муниципальной программы «Повышение безопасности дорожного движения на дорогах местного значения в границах населенных пунктов Курчанского сельского поселения Темрюкского района» на 2014 год: «Ямочный ремонт дорожного покрытия от кольцевой автодороги до ул.Розы Люксембург в ст.Курчанской, ул.Октябрьской от а/д Андреева Гора – ст-ца Варениковская – г.Анапа, км 1+300 до а/д г.Темрюк – г.Краснодар – г.Кропоткин – граница Ставропольского края, км 32+870 в пос.Красный Октябрь Курчанского сельского поселения Темрюкского района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/>
            </w:pPr>
            <w:r>
              <w:rPr>
                <w:rStyle w:val="105pt0pt"/>
                <w:sz w:val="28"/>
                <w:szCs w:val="24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>
                <w:rStyle w:val="105pt0pt"/>
                <w:sz w:val="28"/>
                <w:szCs w:val="24"/>
              </w:rPr>
            </w:pPr>
            <w:r>
              <w:rPr>
                <w:rStyle w:val="105pt0pt"/>
                <w:sz w:val="28"/>
                <w:szCs w:val="24"/>
              </w:rPr>
              <w:t>293 487,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rPr/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93 487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а Курчанского сельского поселения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Темрюкского района                                                                  </w:t>
        <w:tab/>
        <w:t>В.П.Гришков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6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3:11:00Z</dcterms:created>
  <dc:creator>User</dc:creator>
  <dc:description/>
  <cp:keywords/>
  <dc:language>en-US</dc:language>
  <cp:lastModifiedBy>1</cp:lastModifiedBy>
  <cp:lastPrinted>2014-07-09T23:08:00Z</cp:lastPrinted>
  <dcterms:modified xsi:type="dcterms:W3CDTF">2014-07-09T19:11:00Z</dcterms:modified>
  <cp:revision>40</cp:revision>
  <dc:subject/>
  <dc:title/>
</cp:coreProperties>
</file>